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lkEx BT" w:hAnsi="Swis721 BlkEx BT" w:cs="Swis721 BlkEx BT"/>
          <w:sz w:val="36"/>
          <w:szCs w:val="36"/>
          <w:u w:val="single"/>
        </w:rPr>
      </w:pPr>
      <w:r>
        <w:rPr>
          <w:rFonts w:cs="Swis721 BlkEx BT" w:ascii="Swis721 BlkEx BT" w:hAnsi="Swis721 BlkEx BT"/>
          <w:b/>
          <w:sz w:val="48"/>
          <w:szCs w:val="48"/>
          <w:u w:val="single"/>
        </w:rPr>
        <w:t>P</w:t>
      </w:r>
      <w:r>
        <w:rPr>
          <w:rFonts w:cs="Swis721 BlkEx BT" w:ascii="Swis721 BlkEx BT" w:hAnsi="Swis721 BlkEx BT"/>
          <w:b/>
          <w:sz w:val="44"/>
          <w:szCs w:val="44"/>
          <w:u w:val="single"/>
        </w:rPr>
        <w:t>R</w:t>
      </w:r>
      <w:r>
        <w:rPr>
          <w:rFonts w:cs="Swis721 BlkEx BT" w:ascii="Swis721 BlkEx BT" w:hAnsi="Swis721 BlkEx BT"/>
          <w:b/>
          <w:sz w:val="40"/>
          <w:szCs w:val="40"/>
          <w:u w:val="single"/>
        </w:rPr>
        <w:t>O</w:t>
      </w:r>
      <w:r>
        <w:rPr>
          <w:rFonts w:cs="Swis721 BlkEx BT" w:ascii="Swis721 BlkEx BT" w:hAnsi="Swis721 BlkEx BT"/>
          <w:b/>
          <w:sz w:val="36"/>
          <w:szCs w:val="36"/>
          <w:u w:val="single"/>
        </w:rPr>
        <w:t>TO</w:t>
      </w:r>
      <w:r>
        <w:rPr>
          <w:rFonts w:cs="Swis721 BlkEx BT" w:ascii="Swis721 BlkEx BT" w:hAnsi="Swis721 BlkEx BT"/>
          <w:b/>
          <w:sz w:val="40"/>
          <w:szCs w:val="40"/>
          <w:u w:val="single"/>
        </w:rPr>
        <w:t>S</w:t>
      </w:r>
      <w:r>
        <w:rPr>
          <w:rFonts w:cs="Swis721 BlkEx BT" w:ascii="Swis721 BlkEx BT" w:hAnsi="Swis721 BlkEx BT"/>
          <w:b/>
          <w:sz w:val="44"/>
          <w:szCs w:val="44"/>
          <w:u w:val="single"/>
        </w:rPr>
        <w:t>A</w:t>
      </w:r>
      <w:r>
        <w:rPr>
          <w:rFonts w:cs="Swis721 BlkEx BT" w:ascii="Swis721 BlkEx BT" w:hAnsi="Swis721 BlkEx BT"/>
          <w:b/>
          <w:sz w:val="48"/>
          <w:szCs w:val="48"/>
          <w:u w:val="single"/>
        </w:rPr>
        <w:t>N</w:t>
      </w:r>
      <w:r>
        <w:rPr>
          <w:rFonts w:cs="Swis721 BlkEx BT" w:ascii="Swis721 BlkEx BT" w:hAnsi="Swis721 BlkEx BT"/>
          <w:b/>
          <w:sz w:val="40"/>
          <w:szCs w:val="40"/>
          <w:u w:val="single"/>
        </w:rPr>
        <w:t xml:space="preserve"> </w:t>
      </w:r>
      <w:r>
        <w:rPr>
          <w:rFonts w:cs="Swis721 BlkEx BT" w:ascii="Swis721 BlkEx BT" w:hAnsi="Swis721 BlkEx BT"/>
          <w:sz w:val="36"/>
          <w:szCs w:val="36"/>
          <w:u w:val="single"/>
        </w:rPr>
        <w:t>s.r.o.</w:t>
      </w:r>
    </w:p>
    <w:p>
      <w:pPr>
        <w:pStyle w:val="Normal"/>
        <w:jc w:val="center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6"/>
        </w:rPr>
        <w:t>LANŠKROUNSKÁ 1A, 56802 SVITAVY, tel.: 603470825, pavelkefurt@email.cz</w:t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rPr>
          <w:rFonts w:ascii="Arial" w:hAnsi="Arial" w:eastAsia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</w:p>
    <w:p>
      <w:pPr>
        <w:pStyle w:val="Normal"/>
        <w:tabs>
          <w:tab w:val="clear" w:pos="708"/>
          <w:tab w:val="left" w:pos="8475" w:leader="none"/>
        </w:tabs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Normal"/>
        <w:ind w:left="2130" w:hanging="2130"/>
        <w:rPr/>
      </w:pPr>
      <w:r>
        <w:rPr>
          <w:rFonts w:cs="Arial" w:ascii="Arial" w:hAnsi="Arial"/>
          <w:b/>
          <w:sz w:val="26"/>
        </w:rPr>
        <w:t>Název stavby</w:t>
        <w:tab/>
        <w:t>:</w:t>
        <w:tab/>
        <w:t xml:space="preserve">STAVEBNÍ ÚPRAVY STÁVAJÍCÍ PŘÍSTAVBY A SPOJOVACÍHO </w:t>
        <w:tab/>
        <w:t>KRČKU, ZÁKLADNÍ ŠKOLA, ul. KOMENSKÉHO č.p. 11,</w:t>
      </w:r>
    </w:p>
    <w:p>
      <w:pPr>
        <w:pStyle w:val="Normal"/>
        <w:ind w:left="2130" w:hanging="2130"/>
        <w:rPr/>
      </w:pPr>
      <w:r>
        <w:rPr>
          <w:rFonts w:cs="Arial" w:ascii="Arial" w:hAnsi="Arial"/>
          <w:b/>
          <w:sz w:val="26"/>
        </w:rPr>
        <w:tab/>
        <w:tab/>
        <w:t>ÚSTÍ NAD ORLICÍ.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</w:rPr>
        <w:t>Objekt</w:t>
        <w:tab/>
        <w:tab/>
        <w:t>:</w:t>
        <w:tab/>
        <w:t>D.1.4 TECHNIKA PROSTŘEDÍ STAVEB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rofese</w:t>
        <w:tab/>
        <w:tab/>
        <w:t>:</w:t>
        <w:tab/>
        <w:t>D.1.4.1  VYTÁPĚNÍ STAVEB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08"/>
          <w:tab w:val="left" w:pos="991" w:leader="none"/>
          <w:tab w:val="left" w:pos="1123" w:leader="none"/>
        </w:tabs>
        <w:rPr/>
      </w:pPr>
      <w:r>
        <w:rPr>
          <w:rFonts w:cs="Arial" w:ascii="Arial" w:hAnsi="Arial"/>
          <w:b/>
          <w:sz w:val="26"/>
          <w:szCs w:val="26"/>
        </w:rPr>
        <w:t>Místo stavby</w:t>
        <w:tab/>
        <w:t>:</w:t>
        <w:tab/>
        <w:t>Komenského 11, Ústí nad Orlicí</w:t>
      </w:r>
    </w:p>
    <w:p>
      <w:pPr>
        <w:pStyle w:val="Normal"/>
        <w:tabs>
          <w:tab w:val="clear" w:pos="708"/>
          <w:tab w:val="left" w:pos="991" w:leader="none"/>
          <w:tab w:val="left" w:pos="1123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1" w:leader="none"/>
          <w:tab w:val="left" w:pos="1123" w:leader="none"/>
        </w:tabs>
        <w:rPr/>
      </w:pPr>
      <w:r>
        <w:rPr>
          <w:rFonts w:cs="Arial" w:ascii="Arial" w:hAnsi="Arial"/>
          <w:b/>
          <w:sz w:val="26"/>
          <w:szCs w:val="26"/>
        </w:rPr>
        <w:t>Investor</w:t>
        <w:tab/>
        <w:tab/>
        <w:tab/>
        <w:t>:</w:t>
        <w:tab/>
        <w:t>Město Ústí nad Orlicí, Sychrova 16, Ústí nad Orlicí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Stupeň</w:t>
        <w:tab/>
        <w:tab/>
        <w:t>:</w:t>
        <w:tab/>
        <w:t>DSP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rFonts w:cs="Arial"/>
          <w:sz w:val="44"/>
        </w:rPr>
        <w:t>D.1.4.1.a TECHNICKÁ  ZPRÁVA</w:t>
      </w:r>
    </w:p>
    <w:p>
      <w:pPr>
        <w:pStyle w:val="Heading3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ROJEKTOVÉ DOKUMENTACE VYTÁPĚNÍ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 Svitavách, leden 2019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ypracoval: Pavel Kefurt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right" w:pos="10178" w:leader="none"/>
        </w:tabs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</w:t>
        <w:tab/>
        <w:t>Předmět projekt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rojekt řeší vytápění nové budovy ZŠ Komenského 11, Ústí nad Orlicí“. Vytápění bude deskovými otopnými tělesy. Zdrojem topné vody bude nová plynová kotelna, která je projektována samostatně.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</w:t>
        <w:tab/>
        <w:t>Použité podkl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Podkladem pro zpracování projektu byly výkresy stavby, projekt zateplení objektu a jednání s investorem. Projekt byl zpracován dle platných norem a vyhláš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</w:t>
        <w:tab/>
        <w:t>Navrhovaný sta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Vytápění bude teplovodní. Otopná tělesa budou desková s vestavěnou ventilovou vložkou. Potrubí bude napojeno v nové kotelně. Páteřní rozvod potrubí bude veden ve stávajícím topném kaná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0</w:t>
        <w:tab/>
        <w:t>Tepelná bilanc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ýpočet potřebného tepelného výkonu byl proveden podle ČSN EN 1283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ákladní podmínky místa stavby a provozní podmínk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ta</w:t>
        <w:tab/>
        <w:tab/>
        <w:tab/>
        <w:tab/>
        <w:tab/>
        <w:tab/>
        <w:t>Ústí nad Orlic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dmořská výška</w:t>
        <w:tab/>
        <w:tab/>
        <w:tab/>
        <w:tab/>
        <w:tab/>
        <w:t>332 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enkovní výpočtová teplota</w:t>
        <w:tab/>
        <w:tab/>
        <w:tab/>
        <w:tab/>
        <w:t>-15 °C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ůměrná vnitřní teplota</w:t>
        <w:tab/>
        <w:tab/>
        <w:tab/>
        <w:tab/>
        <w:t>+20 °C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topných dnů</w:t>
        <w:tab/>
        <w:tab/>
        <w:tab/>
        <w:tab/>
        <w:tab/>
        <w:t>25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řední teplota venkovního vzduchu</w:t>
        <w:tab/>
        <w:tab/>
        <w:tab/>
        <w:t>3,6 °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ivo</w:t>
        <w:tab/>
        <w:tab/>
        <w:tab/>
        <w:tab/>
        <w:tab/>
        <w:tab/>
        <w:tab/>
        <w:t>zemní plyn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pelná ztráta prostupem </w:t>
        <w:tab/>
        <w:tab/>
        <w:tab/>
        <w:tab/>
        <w:tab/>
        <w:tab/>
        <w:tab/>
        <w:t>52.184 W</w:t>
      </w:r>
    </w:p>
    <w:p>
      <w:pPr>
        <w:pStyle w:val="Normlnweb"/>
        <w:spacing w:before="0" w:after="0"/>
        <w:rPr/>
      </w:pPr>
      <w:r>
        <w:rPr>
          <w:rFonts w:cs="Arial" w:ascii="Arial" w:hAnsi="Arial"/>
          <w:sz w:val="22"/>
          <w:szCs w:val="22"/>
        </w:rPr>
        <w:t>Tepelná ztráta větráním (je uvažováno 18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 na žáka)</w:t>
        <w:tab/>
        <w:tab/>
        <w:tab/>
        <w:t>91.589 W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>Celková tepelná ztráta</w:t>
        <w:tab/>
        <w:tab/>
        <w:tab/>
        <w:tab/>
        <w:tab/>
        <w:tab/>
        <w:t xml:space="preserve">         143.773 W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pelná ztráta větráním bude z velké části pokryta rekuperačním větráním učeben a nebude tento topný výkon využitý. Otopná tělesa jsou navržena tak, aby bylo možné provozovat učebny i při poruše rekuperačních jednotek a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0</w:t>
        <w:tab/>
        <w:t>Technické řešení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3.1</w:t>
        <w:tab/>
        <w:t>Zdroj tepl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K pokrytí těchto tepelných ztrát bude sloužit nová plynová kotelna, která není součástí tohoto projektu. V kotelně b</w:t>
      </w:r>
      <w:r>
        <w:rPr>
          <w:rFonts w:cs="Arial" w:ascii="Arial" w:hAnsi="Arial"/>
          <w:sz w:val="22"/>
          <w:szCs w:val="22"/>
          <w:lang w:bidi="zxx"/>
        </w:rPr>
        <w:t>ude instalován kondenzační dvojkotel o výkonu 25-278kW, celkový výkon nové kotelny bude 278kW (80/60°). Kotelna slouží jako zdroj tepla pro novou i starou budovu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3.2</w:t>
        <w:tab/>
        <w:t>Zajištění proti přetla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jištění proti přetlaku je řešeno v části kotelny pro celý topný systé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3.3</w:t>
        <w:tab/>
        <w:t>Odvod spalin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dvod spalin je řešen v projektu koteln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3.4</w:t>
        <w:tab/>
        <w:t>Provoz vytápění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ystém ÚT bude rozdělen na tři hlavní větve. Východní, západní a chodby s šatnami. Každá větev bude napojena v kotelně na samostatné čerpadlo. Tepelný spád otopné soustavy je 70°C / 50°C. Provoz čerpadla bude řízen ekvitermním regulátorem s nočním a víkendovým útlumem. Regulace teploty v jednotlivých místnostech bude dále regulována termostatickými hlavicemi u otopných těle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3.5</w:t>
        <w:tab/>
        <w:t xml:space="preserve">Otopná tělesa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 vytápění jednotlivých místností budou sloužit desková otopná tělesa se spodním připojením a s bočním připojením. Otopná tělesa jsou umístěna přednostně pod okny jednotlivých místností a dle situačních možností, kde jsou zavěšena na konzoly. Tělesa se spodním připojením jsou dodávána v kompletním provedení, kde je jejich součástí ventilová vložka s nastavením osmi poloh plynule a odvzdušňovací ventil. Napojení těchto otopných těles je řešeno pomocí kompaktní připojovací armatury. U těles s bočním napojením se na vstup otopné vody do tělesa vsazuje přímý radiátorový ventil stejného typu jako v tělesech se spodním připojením s nastavením osmi poloh plynule a na výstup z něj uzavíratelné regulační šroubení. Ventilová vložka nebo ventil se osadí termostatickou hlavic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topná tělesa v učebnách jsou navržena i na pokrytí tepelných ztrát větráním, Je uvažováno s větráním 18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/žáka. Otopná tělesa v učebnách budou obložena laminovými deskami s otvory v přední a horní část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093970" cy="582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819775" cy="721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81700" cy="448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3.5</w:t>
        <w:tab/>
        <w:t xml:space="preserve">Rozvody potrubí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Potrubí k otopným tělesům se provede z měděných trubek s lisovanými tvarovkami. Potrubí bude vedeno převážně podél stavebních konstrukcí. Páteřní rozvod bude veden ve stávajícím topném kanále pod podlahou 1.NP. Potrubí vedené v kanálu bude tepelně izolováno minerální vlnou s hliníkovou folií. Potrubí vedené mimo chodbu bude vedeno v soklových nebo stěnových lištách. Potrubí v lištách bude tepelně izolováno návlekovou izolací PE s hliníkovou foli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latace potrubí bude zachycena rameny rozvodu a osovými kompenzátory. Jednotlivé kompenzační úseky se oddělí pevnými body. Potrubí musí být řádně vyspádováno, aby bylo zajištěno dokonalé odvzdušnění a vypouštění topného systém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0</w:t>
        <w:tab/>
        <w:t>Montážní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4.1</w:t>
        <w:tab/>
        <w:t>Výplach topného systém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Nový topný systém ústředního vytápění je po skončení montáží nutno vyzkoušet a vyregulovat. Před vyzkoušením a uvedením do provozu musí být celý systém propláchnut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ejprve se provede hrubý proplach studenou vodou. Potom se celý systém naplní upravenou vodou, do které bude dávkován vhodný nepěnící odmašťovací prostředek. Nastaví se maximální průtoky oběhové vody a voda se ohřeje polovičním výkonem kotlů na 60 °C. Při této teplotě se bude systém provozovat 30 minut. Po zchladnutí cca na 40 °C se systém vypustí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Vyčistí se instalované filtry a systém se naplní upravenou vodou, pokud voda z veřejného vodovodu nesplňuje požadavky výrobce kotlů. Systém se odvzdušní a provedou se zkoušky v rozsahu dohodnutém mezi investorem a dodavatelem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4.2</w:t>
        <w:tab/>
        <w:t>Tlaková zkoušk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topná soustava se zkouší provozním přetlakem 150 kPa. Po napouštění otopné soustavy a dosažení příslušného přetlaku se prohlédne celé zařízení, u kterého se nesmějí projevovat viditelné netěsnosti. V zařízení se udržuje určený přetlak po 6 hodin, po kterých se provede nová prohlídka. Výsledek zkoušky se považuje za úspěšný, neobjeví-li se při této prohlídce žádné netěsnost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oda ke zkoušce těsnosti nesmí být teplejší než 50 °C. Výsledek zkoušky se zapíše do stavebního deníku. Zkoušky se provádějí za účasti investora a musí být potvrzeny zápisem do stavebního deník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4.3</w:t>
        <w:tab/>
        <w:t>Dilatační zkoušk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latační zkouška se provádí před zazděním drážek, zakrytím kanálů a provedením tepelných izolací. Při této zkoušce se teplonosná látka ohřeje na nejvyšší teplotu a potom se nechá vychladnout na teplotu okolního vzduchu. Poté se tento postup ještě jednou opakuje. Zjistí-li se pak po podrobné prohlídce netěsnosti zařízení, popř. jiné závady, je nutno zkoušky po provedení opravy opakovat. Tuto zkoušku je možno provádět v každé roční době. Výsledek zkoušky se zapíše do stavebního deníku. Zkoušky se provádí za účasti investor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4.4</w:t>
        <w:tab/>
        <w:t>Topná zkoušk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opná zkouška se provádí za účelem zjištění funkce, nastavení a seřízení zařízení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ejména se kontroluj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ná funkce armatur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ažení technických předpokladů projektu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3" w:leader="none"/>
        </w:tabs>
        <w:autoSpaceDE w:val="false"/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ná funkce regulačních a měřících zařízení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3" w:leader="none"/>
        </w:tabs>
        <w:autoSpaceDE w:val="false"/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a instalované zařízení svým výkonem kryje projektované potřeby tepl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3" w:leader="none"/>
        </w:tabs>
        <w:autoSpaceDE w:val="false"/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vyšší výkon zdrojů tepla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opná zkouška má trvat nejméně 72 hodin. Případné nerovnoměrné vytápění je nutné řešit vyregulováním stávající topné soustavy na jednotlivých větvích nebo tělese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oučástí topné zkoušky je doregulování otopné soustavy vytápění. Během topné zkoušky se zaškolí obsluha zařízení. Současně se provede záznam o zaškolení obsluh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opná zkouška se provádí za účasti zástupce investora, uživatele, dodavatele a projektanta prováděcího projektu. Po ukončení topné zkoušky se její výsledek vyhodnotí a zapíše do stavebního deníku i do protokolu. Zjistí-li se během topné zkoušky závady, je nutno topnou zkoušku po jejich odstranění opakovat. 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10178" w:leader="none"/>
        </w:tabs>
        <w:rPr>
          <w:rFonts w:ascii="Arial" w:hAnsi="Arial" w:eastAsia="Arial" w:cs="Arial"/>
          <w:sz w:val="32"/>
          <w:szCs w:val="22"/>
        </w:rPr>
      </w:pPr>
      <w:r>
        <w:rPr>
          <w:rFonts w:eastAsia="Arial" w:cs="Arial" w:ascii="Arial" w:hAnsi="Arial"/>
          <w:sz w:val="3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709" w:right="706" w:gutter="0" w:header="720" w:top="776" w:footer="72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edium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Swis721 BlkEx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204" w:leader="none"/>
      </w:tabs>
      <w:ind w:left="390" w:hanging="0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45" w:leader="none"/>
        <w:tab w:val="right" w:pos="1049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0"/>
      <w:numFmt w:val="decimal"/>
      <w:lvlText w:val="%1.%2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480"/>
        </w:tabs>
        <w:ind w:left="480" w:hanging="360"/>
      </w:pPr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1.%2.%3.%4.%5."/>
      <w:lvlJc w:val="left"/>
      <w:pPr>
        <w:tabs>
          <w:tab w:val="num" w:pos="600"/>
        </w:tabs>
        <w:ind w:left="600" w:hanging="360"/>
      </w:pPr>
    </w:lvl>
    <w:lvl w:ilvl="5">
      <w:start w:val="1"/>
      <w:numFmt w:val="decimal"/>
      <w:lvlText w:val="%1.%2.%3.%4.%5.%6."/>
      <w:lvlJc w:val="left"/>
      <w:pPr>
        <w:tabs>
          <w:tab w:val="num" w:pos="660"/>
        </w:tabs>
        <w:ind w:left="6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80"/>
        </w:tabs>
        <w:ind w:left="78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lbertus Medium;Arial" w:hAnsi="Albertus Medium;Arial" w:cs="Albertus Medium;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720" w:hanging="72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FF000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kern w:val="2"/>
      <w:sz w:val="16"/>
      <w:szCs w:val="16"/>
    </w:rPr>
  </w:style>
  <w:style w:type="character" w:styleId="ZhlavChar">
    <w:name w:val="Záhlaví Char"/>
    <w:basedOn w:val="Standardnpsmoodstavce"/>
    <w:qFormat/>
    <w:rPr>
      <w:kern w:val="2"/>
    </w:rPr>
  </w:style>
  <w:style w:type="character" w:styleId="NzevChar">
    <w:name w:val="Název Char"/>
    <w:basedOn w:val="Standardnpsmoodstavce"/>
    <w:qFormat/>
    <w:rPr>
      <w:rFonts w:ascii="Arial" w:hAnsi="Arial" w:cs="Arial"/>
      <w:b/>
      <w:bCs/>
      <w:szCs w:val="24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bCs/>
      <w:kern w:val="0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Nzevspolenosti">
    <w:name w:val="Název společnosti"/>
    <w:basedOn w:val="TextBody"/>
    <w:qFormat/>
    <w:pPr>
      <w:widowControl/>
      <w:overflowPunct w:val="false"/>
      <w:autoSpaceDE w:val="false"/>
      <w:spacing w:before="0" w:after="120"/>
      <w:jc w:val="left"/>
    </w:pPr>
    <w:rPr>
      <w:kern w:val="0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Vchoz">
    <w:name w:val="Výchozí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en-US" w:bidi="ar-SA" w:eastAsia="zh-CN"/>
    </w:rPr>
  </w:style>
  <w:style w:type="paragraph" w:styleId="Text">
    <w:name w:val="Tex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cs-CZ" w:bidi="ar-SA" w:eastAsia="zh-CN"/>
    </w:rPr>
  </w:style>
  <w:style w:type="paragraph" w:styleId="BodyText2">
    <w:name w:val="Body Text 2"/>
    <w:basedOn w:val="Normal"/>
    <w:qFormat/>
    <w:pPr>
      <w:widowControl/>
      <w:ind w:firstLine="708"/>
      <w:jc w:val="both"/>
    </w:pPr>
    <w:rPr>
      <w:b/>
      <w:bCs/>
      <w:kern w:val="0"/>
      <w:sz w:val="24"/>
      <w:szCs w:val="24"/>
    </w:rPr>
  </w:style>
  <w:style w:type="paragraph" w:styleId="Zkladntext22">
    <w:name w:val="Základní text 22"/>
    <w:basedOn w:val="Normal"/>
    <w:qFormat/>
    <w:pPr>
      <w:widowControl/>
      <w:spacing w:lineRule="auto" w:line="480" w:before="0" w:after="120"/>
    </w:pPr>
    <w:rPr>
      <w:kern w:val="0"/>
    </w:rPr>
  </w:style>
  <w:style w:type="paragraph" w:styleId="Zkladntextodsazen21">
    <w:name w:val="Základní text odsazený 21"/>
    <w:basedOn w:val="Normal"/>
    <w:qFormat/>
    <w:pPr>
      <w:widowControl/>
      <w:spacing w:lineRule="auto" w:line="480" w:before="0" w:after="120"/>
      <w:ind w:left="283" w:hanging="0"/>
    </w:pPr>
    <w:rPr>
      <w:kern w:val="0"/>
    </w:rPr>
  </w:style>
  <w:style w:type="paragraph" w:styleId="Xl25">
    <w:name w:val="xl25"/>
    <w:basedOn w:val="Normal"/>
    <w:qFormat/>
    <w:pPr>
      <w:widowControl/>
      <w:suppressAutoHyphens w:val="false"/>
      <w:spacing w:before="100" w:after="100"/>
    </w:pPr>
    <w:rPr>
      <w:kern w:val="0"/>
      <w:sz w:val="24"/>
      <w:szCs w:val="24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49:00Z</dcterms:created>
  <dc:creator>Pavel Kefurt</dc:creator>
  <dc:description/>
  <cp:keywords/>
  <dc:language>en-US</dc:language>
  <cp:lastModifiedBy>Pavel</cp:lastModifiedBy>
  <cp:lastPrinted>2021-02-19T21:26:00Z</cp:lastPrinted>
  <dcterms:modified xsi:type="dcterms:W3CDTF">2021-02-19T20:33:00Z</dcterms:modified>
  <cp:revision>8</cp:revision>
  <dc:subject/>
  <dc:title>PROJEKCE   TZB           PAVEL  KEFURT</dc:title>
</cp:coreProperties>
</file>